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- 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phone call to Wal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udio – poslechové cvičení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 zaměřením na typická určení v minulém a předminulém čase 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kontrola domácí přípravy – věty v předpřítomném čase- k rozšíření věty kladné a záporné v předpřítomném čase – podle obrázk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telefonát do Walesu – užití časových ukazatelů k určení obou čas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é cvičení – určují správné pořadí sloves  - poté zjistí, co se přihodilo a v odpovědích užijeme tvarů určujících oba čas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 - kdy používáme předpřítomný čas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dání domácí příprav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37:00Z</dcterms:created>
  <dc:creator>pezlova</dc:creator>
  <dc:description/>
  <dc:language>en-US</dc:language>
  <cp:lastModifiedBy>melicherova</cp:lastModifiedBy>
  <cp:lastPrinted>2010-12-10T10:37:00Z</cp:lastPrinted>
  <dcterms:modified xsi:type="dcterms:W3CDTF">2010-12-10T09:37:00Z</dcterms:modified>
  <cp:revision>2</cp:revision>
  <dc:subject/>
  <dc:title/>
</cp:coreProperties>
</file>